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762000"/>
                <wp:effectExtent l="6350" t="6985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020</wp:posOffset>
                </wp:positionH>
                <wp:positionV relativeFrom="paragraph">
                  <wp:posOffset>2984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3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4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СТОПАНСКА ДЕЙНОСТ КАТО ЕДНОЛИЧЕН ТЪРГОВЕЦ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74625</wp:posOffset>
                </wp:positionV>
                <wp:extent cx="6311900" cy="1229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29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96.8pt;mso-wrap-distance-left:9.05pt;mso-wrap-distance-right:9.05pt;mso-wrap-distance-top:0pt;mso-wrap-distance-bottom:0pt;margin-top:13.7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ЯТ ДОХОД ОТ СТОПАНСКА ДЕЙНОСТ КАТО ЕДНОЛИЧЕН ТЪРГОВЕЦ Е ФОРМИРАНАТА ПО РЕДА НА ЗАКОНА ЗА КОРПОРАТИВНОТО ПОДОХОДНО ОБЛАГАНЕ ДАНЪЧНА ПЕЧАЛБА, ВКЛЮЧВАЩА И ФИНАНСОВИЯ РЕЗУЛТАТ ОТ ПРЕХВЪРЛЯНЕ НА ПРЕДПРИЯТИЕТО НА ЕДНОЛИЧНИЯ ТЪРГОВЕЦ БЕЗ ЗАЛИЧАВАНЕ НА ЕДНОЛИЧНИЯ ТЪРГОВЕЦ ОТ ТЪРГОВСКИЯ РЕГИСТЪР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27305</wp:posOffset>
                </wp:positionV>
                <wp:extent cx="6311900" cy="947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947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.6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74.6pt;mso-wrap-distance-left:9.05pt;mso-wrap-distance-right:9.05pt;mso-wrap-distance-top:0pt;mso-wrap-distance-bottom:0pt;margin-top:2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О СЪЩИЯ РЕД СЕ ОПРЕДЕЛЯ И ОБЛАГАЕМИЯТ ДОХОД ОТ СТОПАНСКА ДЕЙНОСТ НА ФИЗИЧЕСКИ ЛИЦА, РЕГИСТРИРАНИ КАТО ЗЕМЕДЕЛСКИ СТОПАНИ, В СЛУЧАИТЕ ПО ЧЛ. 29А ОТ ЗДДФЛ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.6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29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-180" w:right="-116" w:firstLine="8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се включва и превишението над двукратния размер, посочен в нормативен акт, на дневните командировъчни пари на собственика на предприятието на едноличния търговец (чл. 26, ал. 6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ГАЕМИЯ ДОХОД ОТ СТОПАНСКА ДЕЙНОСТ КАТО ЕДНОЛИЧЕН ТЪРГОВЕЦ НЕ СЕ ВКЛЮЧВА СЧЕТОВОДНИЯТ ФИНАНСОВ РЕЗУЛТАТ, ФОРМИРАН ОТ ДЕЙНОСТИ: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59690</wp:posOffset>
                </wp:positionV>
                <wp:extent cx="6426200" cy="2506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506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алтернативни данъци по Закона за корпоративното подоходно облаг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патентен данък по реда на Закона за местните данъци и так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фиш І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I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.ІІ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ито се облагат с данък върху таксиметров превоз на пътници по реда на ЗМД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      </w:r>
                            <w:r>
                              <w:rPr>
                                <w:b/>
                              </w:rPr>
                              <w:t>(чл. 26, ал. 4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197.35pt;mso-wrap-distance-left:9.05pt;mso-wrap-distance-right:9.05pt;mso-wrap-distance-top:0pt;mso-wrap-distance-bottom:0pt;margin-top:4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алтернативни данъци по Закона за корпоративното подоходно облаг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патентен данък по реда на Закона за местните данъци и такс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фиш І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en-US"/>
                          </w:rPr>
                          <w:t>II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.ІІ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1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които се облагат с данък върху таксиметров превоз на пътници по реда на ЗМД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За целите на определянето на облагаемия доход, частта от неразпределяемите приходи/разходи, съответстващи на посочените дейности, се определя, като общият размер на неразпределяемите приходи/разходи се умножи по съотношението между нетните приходи от продажби от тези дейности и всички нетни приходи от продажби </w:t>
                      </w:r>
                      <w:r>
                        <w:rPr>
                          <w:b/>
                        </w:rPr>
                        <w:t>(чл. 26, ал. 4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4953000" cy="760730"/>
                <wp:effectExtent l="6350" t="635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60680"/>
                        </a:xfrm>
                        <a:prstGeom prst="downArrowCallout">
                          <a:avLst>
                            <a:gd name="adj1" fmla="val 162793"/>
                            <a:gd name="adj2" fmla="val 16277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ЛОВИЯ И РЕД ЗА ОБЛАГАНЕ С АЛТЕРНАТИВ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-0.25pt;width:389.95pt;height:59.8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ЛОВИЯ И РЕД ЗА ОБЛАГАНЕ С АЛТЕРНАТИВ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200660</wp:posOffset>
                </wp:positionV>
                <wp:extent cx="6197600" cy="30422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0422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Виж гла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VІІІ и Х 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firstLine="4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0" w:right="140" w:firstLine="464"/>
                              <w:outlineLvl w:val="3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      </w:r>
                            <w:r>
                              <w:rPr>
                                <w:b/>
                              </w:rPr>
                              <w:t>(чл. 71 от ЗДДФЛ)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566"/>
                              <w:outlineLvl w:val="3"/>
                              <w:rPr/>
                            </w:pPr>
                            <w:r>
                              <w:rPr/>
      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      </w:r>
                            <w:r>
                              <w:rPr>
                                <w:b/>
                              </w:rPr>
                              <w:t>(чл. 72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39.55pt;mso-wrap-distance-left:9.05pt;mso-wrap-distance-right:9.05pt;mso-wrap-distance-top:0pt;mso-wrap-distance-bottom:0pt;margin-top:15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Едноличните търговци, които извършват дейности, които подлежат на облагане с алтернативен данък по смисъла на Закона за корпоративното подоходно облагане, се облагат при условията и по реда на същия закон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Виж глави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VІІІ и Х 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firstLine="42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0" w:right="140" w:firstLine="464"/>
                        <w:outlineLvl w:val="3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1. Относно сроковете за внасяне на алтернативния данък едноличните търговци прилагат разпоредбите на Закона за корпоративното подоходно облагане </w:t>
                      </w:r>
                      <w:r>
                        <w:rPr>
                          <w:b/>
                        </w:rPr>
                        <w:t>(чл. 71 от ЗДДФЛ)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566"/>
                        <w:outlineLvl w:val="3"/>
                        <w:rPr/>
                      </w:pPr>
                      <w:r>
                        <w:rPr/>
                        <w:t xml:space="preserve">2. Алтернативният данък се внася в държавния бюджет по сметка на териториалната дирекция на Националната агенция за приходите по постоянния адрес на физическото лице </w:t>
                      </w:r>
                      <w:r>
                        <w:rPr>
                          <w:b/>
                        </w:rPr>
                        <w:t>(чл. 72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9"/>
                        <w:spacing w:before="0" w:after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5295900" cy="6858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85800"/>
                        </a:xfrm>
                        <a:prstGeom prst="downArrowCallout">
                          <a:avLst>
                            <a:gd name="adj1" fmla="val 193075"/>
                            <a:gd name="adj2" fmla="val 1930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НАСЯНЕ НА ДАНЪЧНА ЗАГУ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26, ал. 3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3pt;width:416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НАСЯНЕ НА ДАНЪЧНА ЗАГУ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26, ал. 3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62230</wp:posOffset>
                </wp:positionV>
                <wp:extent cx="6197600" cy="1168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400"/>
                              <w:rPr/>
                            </w:pPr>
                            <w:r>
                              <w:rPr/>
                              <w:t>(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Виж раздел ІІ.VІ </w:t>
                              </w:r>
                            </w:hyperlink>
                            <w:r>
                              <w:rPr/>
                              <w:t>от Наръчника по корпоративно подоходно облаган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4.9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При формиране на данъчната печалба едноличните търговци прилагат разпоредбите за пренасяне на данъчна загуба по Закона за корпоративното подоходно облагане</w:t>
                      </w:r>
                      <w:r>
                        <w:rPr>
                          <w:b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400"/>
                        <w:rPr/>
                      </w:pPr>
                      <w:r>
                        <w:rPr/>
                        <w:t>(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Виж раздел ІІ.VІ </w:t>
                        </w:r>
                      </w:hyperlink>
                      <w:r>
                        <w:rPr/>
                        <w:t>от Наръчника по корпоративно подоходно облагане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238760</wp:posOffset>
                </wp:positionV>
                <wp:extent cx="6197600" cy="1168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20"/>
                              <w:ind w:left="142" w:right="142" w:firstLine="398"/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      </w:r>
                            <w:r>
                              <w:rPr>
                                <w:b/>
                              </w:rPr>
                              <w:t xml:space="preserve"> (чл. 26, ал. 7 от ЗДДФЛ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92pt;mso-wrap-distance-left:9.05pt;mso-wrap-distance-right:9.05pt;mso-wrap-distance-top:0pt;mso-wrap-distance-bottom:0pt;margin-top:18.8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numPr>
                          <w:ilvl w:val="0"/>
                          <w:numId w:val="0"/>
                        </w:numPr>
                        <w:spacing w:lineRule="auto" w:line="360" w:before="0" w:after="20"/>
                        <w:ind w:left="142" w:right="142" w:firstLine="398"/>
                        <w:outlineLvl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По реда за облагане на доходите от стопанска дейност като едноличен търговец се облагат и доходите от стопанска дейност на физическо лице, което е търговец по смисъла на Търговския закон, но не е регистрирано като едноличен търговец</w:t>
                      </w:r>
                      <w:r>
                        <w:rPr>
                          <w:b/>
                        </w:rPr>
                        <w:t xml:space="preserve"> (чл. 26, ал. 7 от ЗДДФЛ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сно възможността физическите лица, регистрирани като еднолични търгов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олучават доходи, подлежащи на облагане с данък по </w:t>
      </w:r>
      <w:r>
        <w:rPr>
          <w:rFonts w:cs="Times New Roman" w:ascii="Times New Roman" w:hAnsi="Times New Roman"/>
          <w:sz w:val="24"/>
          <w:szCs w:val="24"/>
        </w:rPr>
        <w:t>ред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29 от ЗДДФЛ (извънтрудови правоотношения, упражняване на свободна професия, занаятчийска дейност и т.н.), виж становището на Изпълнителния директор на Националната агенция за приходите, изразено в писмо с изх. № 24-00-7/11.04.2008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ru-RU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20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20</w:t>
    </w:r>
  </w:p>
  <w:p>
    <w:pPr>
      <w:pStyle w:val="Footer"/>
      <w:ind w:right="36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8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03680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18.4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2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СТОПАНСКА ДЕЙНОСТ КАТО</w:t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2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СТОПАНСКА ДЕЙНОСТ КАТО</w:t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3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4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5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6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7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13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14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15" Type="http://schemas.openxmlformats.org/officeDocument/2006/relationships/hyperlink" Target="../../C:/epopova/Local%20Settings/Temp/Application%20Data/Microsoft/Application%20Data/Microsoft/Word/Copy%20of%20&#1053;&#1072;&#1088;&#1098;&#1095;&#1085;&#1080;&#1082;%20&#1087;&#1086;%20&#1044;&#1044;&#1057;/Copy%20of%20&#1053;&#1072;&#1088;&#1098;&#1095;&#1085;&#1080;&#1082;%20&#1087;&#1086;%20&#1044;&#1044;&#1057;/39FISH%20VII-2.doc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0:28:00Z</dcterms:created>
  <dc:creator>user</dc:creator>
  <dc:description/>
  <cp:keywords/>
  <dc:language>en-US</dc:language>
  <cp:lastModifiedBy>Windows User</cp:lastModifiedBy>
  <cp:lastPrinted>2008-04-07T16:56:00Z</cp:lastPrinted>
  <dcterms:modified xsi:type="dcterms:W3CDTF">2020-04-06T20:28:00Z</dcterms:modified>
  <cp:revision>2</cp:revision>
  <dc:subject/>
  <dc:title>Контролен Лист</dc:title>
</cp:coreProperties>
</file>